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848578441"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549040441"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848491313"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525252607"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