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264310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240403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188560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360791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