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927961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621852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75521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7889486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