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@tt{XNMR} module attempts to provide an unified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well-founded semantics provided by XSB to the st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ew command-line interpreter for XSB which bene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XSB with the stable model generator S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te{NiSi97} and XSB to compute stable and answer set seman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XNMR Interpr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NMR interpreter is the interface between XNMR and the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 functionalities to the standard interpreter of XS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ans to compute different semantics for Prolo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modes for the XNMR interpreter. The @tt{n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for the computation of (partial) stable model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et semantics of normal logic programs. The @tt{answe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esigned to compute the a non-explosive partial answ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logic programs with explicit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tnote{Computation of the Answer-Set semantic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@tt{nmr}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tt{nmr} mode is the default mode of XNMR. It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stable model and answerset semantics of norm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mode can be identified by the @tt{nmr| ?-}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de to a different one, you can come back to @tt{nmr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@tt{set@_nmr@_mode/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orks much like a standard Prolog top-level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when the user issues a query which has an answer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defined goals, i.e. a non-empty delay list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ither ignore the delay list and assume the que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tantiations for the variables) is un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semantics, or it can ask XNMR to call Smodel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mantics for the resid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ptions are available in such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[`s'] computes and prints all (partial) stable models of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[`t'] computes and prints the (partial) stable models of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the query is true,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[`a'] computes the answerset semantics of the residu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t says @tt{yes} if the query is true in all stable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residual program; in this mode, the - symbol,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s, denote their negative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gram @tt{exwfs.P}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win/1, p/0, q/0, 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(X) :- move(X,Y), tnot(win(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b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c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-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the @tt{s}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show the `s' operator in action.  At the ``more answ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when there is a delay list, the user can type @tt{s&lt;c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table models of the residual program.  Note that 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and printed at each time. After a model is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sk for the next one by typing @tt{;&lt;cr&gt;}, or she can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only @tt{&lt;cr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sb x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sb_configuration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initrc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ckaging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odel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B Version 2.01 (Gouden Carolus) of August 2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i686-pc-linux-gnu; mode: optimal; engine: chat; scheduling: batc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[exwf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wf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w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tnot(win(a))]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win(a)@}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win(b)@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tnot(win(b))]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win(b)@}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win(a)@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r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the @tt{t}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urn to the use of the `t' option on @tt{exwfs.P}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computed with this option form a subset of the model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s' option, namely those models where the query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obile:~/Programs/Prolog/WFS&gt; xsb x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sb_configuration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initrc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ckaging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odel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B Version 2.01 (Gouden Carolus) of August 2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i686-pc-linux-gnu; mode: optimal; engine: chat; scheduling: batc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[exwf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wf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w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tnot(win(a))] ?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win(b)@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tnot(win(b))] ?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win(a)@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r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gure~@ref{fig:answerset} shows one application of the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o compute the answerset semantics of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see that, when we use `s' to compute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e residual program, all computed models have the qu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Therefore, it's clear that the query is true under the answ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s of the residu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{fig:answe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@begin{boxedverbatim} TLS: manual did not hav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xsb_configuration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initrc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ckaging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odel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B Version 2.01 (Gouden Carolus) of August 2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i686-pc-linux-gnu; mode: optimal; engine: chat; scheduling: batc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[exwf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iling ./exw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wfs compiled, cpu time used: 0.249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wf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p]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; q}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; p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p] 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r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@end{boxe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ption{Using the `a'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@texttt{answerset}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texttt{answerset} mode is enter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tt{set@_answerset@_mode/0}. This mode has been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ic programs with explicit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egated predicates are represented by prepend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verb#-#. For example, if @verb#p# is a predic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-negated counterpart is @verb#-p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when a query is issued, XNMR computes the answ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for all possible instantiations of the given query,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verb#yes# to all instantiations which are true under this seman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XNMR performs the same compu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-negated counterpart of the query. It, then, says @                  verb#no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uted instant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knowledge about all other instanti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