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46212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92871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79216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0747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