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33636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15804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01840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48041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