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2515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9750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743131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83423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