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918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3730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6010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8453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